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12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6474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3132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9045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6086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81239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0943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4595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4857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8445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61890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98562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1486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