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2007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5965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5357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99807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9139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9834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654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570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140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0599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7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131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67511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5227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580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462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1297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