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248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774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98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037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5707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2089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754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4174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7738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6397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6090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921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022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836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7690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