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9503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1830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0466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56493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106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5786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824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846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05672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4843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045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273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20096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