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594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036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3506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7454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53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34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083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1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8536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17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021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45807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3497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0498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714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793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3844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