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6879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547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1033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7891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9754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185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0403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04905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2028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373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617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909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29085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05624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2321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