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9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66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26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023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128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69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028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40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080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35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0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5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74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