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850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166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2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682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708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977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664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800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016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098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90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028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586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435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278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74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816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