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0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684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5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58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175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83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43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37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65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3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96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076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577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0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525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