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6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07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8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80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50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098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134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27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6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60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88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383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41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