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36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463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862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18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362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518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1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408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05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750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48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420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924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03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211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45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272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