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503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139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518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578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829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353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748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121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83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684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181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440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142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318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514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