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539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036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192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296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15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591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817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431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1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611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438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000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101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