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556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75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837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0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089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59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654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797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73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18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8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46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07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70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192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480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07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