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690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570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173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577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192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807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802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192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466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005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964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173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575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614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277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