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009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6794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5349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28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2980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336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9019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6669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101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7804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063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705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5943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