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472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806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162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97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764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921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238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549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492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400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487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730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550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074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328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841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363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