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79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72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874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867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617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846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48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822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310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526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204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714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182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476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358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