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2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20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42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0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85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653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421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162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712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04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48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23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9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