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18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6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677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16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667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230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6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71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5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918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9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9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0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59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72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456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74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