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95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808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657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906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662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08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393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304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40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079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1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45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132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82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28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