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59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95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869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432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156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9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830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763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56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843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777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456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795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