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226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571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50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528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816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757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70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264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926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777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59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57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77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75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539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104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426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