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249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816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585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51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701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507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501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716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546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68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705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071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729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928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008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