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1220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54081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84868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99910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74675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56837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01067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64720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48556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82798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00294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88546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12553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