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809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75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311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781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494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209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981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82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7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150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804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585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161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95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098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06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947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