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59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3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2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229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4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53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19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07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46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54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27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927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42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28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23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