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81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641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520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812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155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458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281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311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787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406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44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823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739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