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809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627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390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128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168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569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159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919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503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452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487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991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879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982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204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500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841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