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1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8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62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7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77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936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36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578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78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34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79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9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83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02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64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