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6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161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48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059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58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970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34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660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670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335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189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00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393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