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4158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05412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33759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59268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5737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7002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7897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05190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0372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865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9606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981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8376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2673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8377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1090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9468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