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7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3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27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3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44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510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6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62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54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81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867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2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49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217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