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2408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2006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2992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3633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47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1079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76163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6851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1689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9319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481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561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9231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