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594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1374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2619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856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2053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0032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0885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009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2312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7910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159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559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8271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730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4975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7079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8953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