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7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0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3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3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1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58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42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209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6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42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66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94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97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03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