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423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74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988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216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654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550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4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806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316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474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467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571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695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