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42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19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6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41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67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07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5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326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91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3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12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383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246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002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24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13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23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