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562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9336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1163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8469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6341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916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2047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9054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6561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2057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0827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2350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8487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0639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9385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