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9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4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5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030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24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8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80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87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65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11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2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85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4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