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4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883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14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3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1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5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18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96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5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80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8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0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99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70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98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8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