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865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023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016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844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299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226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58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866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89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910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976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395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247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290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875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