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569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332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27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96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371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627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242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467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283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142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959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663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236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