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91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936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82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378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352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18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0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20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322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78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222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10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519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742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7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265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578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