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22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61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603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39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28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74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17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80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61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919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441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65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2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856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556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