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0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1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45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91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63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49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00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73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655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9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8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47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