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185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955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600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77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09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103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94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372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348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463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715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77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156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718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587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469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624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