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02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63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96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12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77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04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18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423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1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3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614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34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6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09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93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