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4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27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97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51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95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31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427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2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8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0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39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370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32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