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95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26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83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98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1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900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947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84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41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004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33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3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8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78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11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32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75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